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761462737" r:id="rId2"/>
        </w:objec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СІЛЬСЬКА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ШОСТОГО 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від 20.12.2010р. № 2/3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. Хмелівк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діяльності ради з підготовки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регуляторних актів у 2011 році 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«Про місцеве самоврядування в Україні» сільська рада  </w:t>
      </w:r>
      <w:r>
        <w:rPr>
          <w:b/>
          <w:sz w:val="28"/>
          <w:szCs w:val="28"/>
          <w:u w:val="single"/>
          <w:lang w:val="uk-UA"/>
        </w:rPr>
        <w:t>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діяльності ради з підготовки регуляторних актів Хмелівківської сільської ради на 2011 рік (додається)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им за розроблення проектів регуляторних актів, забезпечити своєчасну підготовку регуляторних актів, згідно із затвердженим плано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Секретарю Волинець Т.М. розмістити дане рішення на веб-сайті райдерж-адміністрації у мережі Інтернет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:                                                                                        С.П. Граб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ець,92-6-31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ішення Хмелівківської сільської ради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№</w:t>
      </w:r>
      <w:r>
        <w:rPr>
          <w:sz w:val="28"/>
          <w:szCs w:val="28"/>
          <w:lang w:val="uk-UA"/>
        </w:rPr>
        <w:t xml:space="preserve">2/3 від 20.12.2010 року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ПЛАН ДІЯЛЬНОСТІ ХМЕЛІВКІВСЬКОЇ СІЛЬСЬКОЇ РАДИ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З ПІДГОТОВКИ РЕГУЛЯТОРНИХ АКТІВ </w:t>
        <w:br/>
        <w:t>НА 2011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71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95"/>
        <w:gridCol w:w="2340"/>
        <w:gridCol w:w="1710"/>
        <w:gridCol w:w="17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278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Рішення сільської рад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 встановлення розмірів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рахувань на розвиток інженерно-транспортної та соціальної інфраструктур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ільської рад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надходжень до сільського бюджету, приведення у відповідність до чинного законодав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ходько Н.З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03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порядок  оренд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нерухомого майна спільної власності територіальної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громади сільської рад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надходжень до сільського бюджету, приведення у відповідність до чинного законодавств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Приходько Н.З.</w:t>
            </w:r>
          </w:p>
        </w:tc>
      </w:tr>
      <w:tr>
        <w:trPr>
          <w:trHeight w:val="1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місцеві податки і зб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становлення місцевих податків і зборів та затвердження  їх став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ходько Н.З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Положення про цільов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більшення надходжень до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ільського бюджету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піврічч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олинець Т.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Положення про сільський фонд охорони навколишнього середо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ведення у відповідність до чинного законодавств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піврічч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цюк М.О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95"/>
        <w:gridCol w:w="2340"/>
        <w:gridCol w:w="1710"/>
        <w:gridCol w:w="1770"/>
      </w:tblGrid>
      <w:tr>
        <w:trPr>
          <w:trHeight w:val="9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кому сільської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ро встановлення розмірів плати за послуги, що 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даються закладам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и сіль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надходжень до сільського бюджету, приведення у відповідність чинному законодавств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Волинець Т.М.</w:t>
            </w:r>
          </w:p>
        </w:tc>
      </w:tr>
      <w:tr>
        <w:trPr>
          <w:trHeight w:val="23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нкому сільської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ригування тарифів на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послуги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холодного водопостачання, 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які надаються комунальним</w:t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сподар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ведення тарифів до економічно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грунтованих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Ярош В.І.</w:t>
            </w:r>
          </w:p>
        </w:tc>
      </w:tr>
      <w:tr>
        <w:trPr>
          <w:trHeight w:val="323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ind w:left="-253" w:right="-2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тимчасовий порядок проведення земельних торгів з продажу вільних земельних ділянок та права їх орен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ільшення надходжень до сільського бюджету, приведення у відповідність до чинного законодавств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Процюк М.О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48:00Z</dcterms:created>
  <dc:creator>*</dc:creator>
  <dc:description/>
  <cp:keywords/>
  <dc:language>en-US</dc:language>
  <cp:lastModifiedBy>*</cp:lastModifiedBy>
  <cp:lastPrinted>2011-03-02T17:41:00Z</cp:lastPrinted>
  <dcterms:modified xsi:type="dcterms:W3CDTF">2011-03-03T10:55:00Z</dcterms:modified>
  <cp:revision>16</cp:revision>
  <dc:subject/>
  <dc:title/>
</cp:coreProperties>
</file>